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TOPIA FRIEGHT LOGISTICS PVT. LTD.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12,Jaina Tower-1, District Center, Janak Puri New Delhi-110058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l: 91-11-5537085,5537089,5587029,Fax: 91-11-5537085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-mail: utopia2vsnl.com, Website: www.utopialogistics.co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IPMENT PRE-ALE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B NO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ANY: M/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C 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IPP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gne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r AWB NO/B/L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USE AWB NO/B/L N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No. Of  PKG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ight:                            KG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 OF DEP/APT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stination: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YLE No.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.T.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OICE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T (FOB/CIF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EGHT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SS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YAGE NO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GH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S ATT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L REQUIR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OPIA - A LOGISTICS &amp; FRIEGHT MANAGEMENT COMPA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ciasHan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ciasHand" w:hAnsi="AcaciasHand" w:eastAsia="Times New Roman" w:cs="AcaciasHand"/>
      <w:color w:val="auto"/>
      <w:spacing w:val="-22"/>
      <w:sz w:val="28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2:57:00Z</dcterms:created>
  <dc:creator>kapil</dc:creator>
  <dc:description/>
  <dc:language>en-US</dc:language>
  <cp:lastModifiedBy>kapil</cp:lastModifiedBy>
  <dcterms:modified xsi:type="dcterms:W3CDTF">2004-08-20T13:13:00Z</dcterms:modified>
  <cp:revision>6</cp:revision>
  <dc:subject/>
  <dc:title/>
</cp:coreProperties>
</file>