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59"/>
        <w:gridCol w:w="3658"/>
        <w:gridCol w:w="398"/>
        <w:gridCol w:w="561"/>
        <w:gridCol w:w="686"/>
        <w:gridCol w:w="1539"/>
      </w:tblGrid>
      <w:tr>
        <w:trPr>
          <w:trHeight w:val="360" w:hRule="atLeast"/>
        </w:trPr>
        <w:tc>
          <w:tcPr>
            <w:tcW w:w="1080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VANCE CARGO DECLARATION (NON-HAZARDOUS CARGO)</w:t>
            </w:r>
          </w:p>
        </w:tc>
      </w:tr>
      <w:tr>
        <w:trPr>
          <w:trHeight w:val="270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ipper / Exporter 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oking No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mplete Name and Address)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IGNEE </w:t>
            </w:r>
          </w:p>
        </w:tc>
        <w:tc>
          <w:tcPr>
            <w:tcW w:w="3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ean Carrier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mplete Name , Address And Pin )</w:t>
            </w:r>
          </w:p>
        </w:tc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e Of Receipt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ssel Name - Voyage No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 Of Loading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 Of Discharge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 Of Delivery With State Code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s &amp; Numbers  /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ipping Bill Number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ckages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TS 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ss Weight</w:t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iner &amp; Seal Number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ull commodity Description 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561" w:type="dxa"/>
            <w:tcBorders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pe </w:t>
            </w:r>
          </w:p>
        </w:tc>
        <w:tc>
          <w:tcPr>
            <w:tcW w:w="686" w:type="dxa"/>
            <w:tcBorders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ilogram)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8" w:type="dxa"/>
            <w:tcBorders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…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8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owner of the cargo above certifies that the particulars described above are true and complete to their best</w:t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 and belief.</w:t>
            </w:r>
          </w:p>
        </w:tc>
        <w:tc>
          <w:tcPr>
            <w:tcW w:w="3658" w:type="dxa"/>
            <w:tcBorders>
              <w:bottom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the Cargo Owner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the Signatory / Signature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e of Issue</w:t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Issue</w:t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8:50:00Z</dcterms:created>
  <dc:creator>SHIVA</dc:creator>
  <dc:description/>
  <dc:language>en-US</dc:language>
  <cp:lastModifiedBy>SHIVA</cp:lastModifiedBy>
  <dcterms:modified xsi:type="dcterms:W3CDTF">2002-12-30T08:51:00Z</dcterms:modified>
  <cp:revision>1</cp:revision>
  <dc:subject/>
  <dc:title>ADVANCE CARGO DECLARATION (NON-HAZARDOUS CARGO)</dc:title>
</cp:coreProperties>
</file>